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в эфире радиоканала «Дорожное радио» рекламных роликов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азмещению в эфире радиоканала «Дорожное радио» рекламных ролик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, ПТЭ, и иными нормативными документами, а также в соответствии с условиями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даты заключения договора по 30.1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25T15:54:00Z</cp:lastPrinted>
  <dcterms:modified xsi:type="dcterms:W3CDTF">2015-03-25T10:54:00Z</dcterms:modified>
  <cp:revision>21</cp:revision>
  <dc:subject/>
  <dc:title> </dc:title>
</cp:coreProperties>
</file>